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по подведению итогов открытого конкурса в электронной форме на право заключения договора на поставку электротехнической продукции для перепродажи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 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Лот 1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 на этапе рассмотрения первых частей заяв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.12.2021 11:11:1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.12.2021 13:43:14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ООО «Сибавтоматика+» (7021024340/701701001) не отвечает условиям закупки, поскольку содержит существенные нарушения требований Закупочной документации в части несоответствия требованиям п.4 Технического задания (Участником подана Оферта не на полную стоимость закупки, объявленную в Извещении о проведении закупки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4.13.8. Закупочной документации, предлагается отклонить данное предложение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Поскольку, по результатам отборочной стадии были отклонены все заявки на участие в закупк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Сибавтоматика+» (7021024340/701701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6:10:00Z</dcterms:created>
  <dc:creator/>
  <dc:description/>
  <cp:keywords/>
  <dc:language>en-US</dc:language>
  <cp:lastModifiedBy/>
  <dcterms:modified xsi:type="dcterms:W3CDTF">2021-12-23T16:22:00Z</dcterms:modified>
  <cp:revision>1</cp:revision>
  <dc:subject/>
  <dc:title>Протокол вскрытия конвертов</dc:title>
</cp:coreProperties>
</file>